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 xml:space="preserve">Witness Statement 1          </w:t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ame: Laura Clarke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ccupation: House Maid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“</w:t>
            </w:r>
            <w:r>
              <w:rPr>
                <w:sz w:val="32"/>
                <w:szCs w:val="32"/>
              </w:rPr>
              <w:t xml:space="preserve">I was just getting ready for bed when I heard the door slam downstairs. It was unusual for people to be leaving the house so late at night so I rushed to the window to try and see who it was. The moon was bright and there was a frost forming on the grass. </w:t>
              <w:br/>
              <w:t xml:space="preserve">I saw a man running away from the library towards the greenhouse. I could only see his back but I could tell that he wasn’t a very tall man. He wasn’t thin either; I reckon he must have weighed almost 200lbs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s he ran past the greenhouse I could just make out the side of his face, although it wasn’t clear. I remember that he had quite a large round nose and that he had really thick dark hair that was wavy or curly. I didn’t really think anything of it so I just climbed into bed and fell asleep”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gned ………………………………………………………………………………………………………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Witness Statement 2</w:t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ame: Ray Black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ccupation: Gardener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“</w:t>
            </w:r>
            <w:r>
              <w:rPr>
                <w:sz w:val="32"/>
                <w:szCs w:val="32"/>
              </w:rPr>
              <w:t>I was in the greenhouse watering the roses. I was just getting ready to come in for the night because it was late and I was freezing cold. Just as I put the watering can down I heard the door to the library slam. I looked over and I could see this tall dark haired man running towards me. I don’t think he knew I was there because he ran right past the greenhouse and into the woods without looking at me. I got a really good view of him because the moon was shining brightly. He had ears that stuck out from the side of his head. I thought that ears like that looked funny on a guy with such a narrow and bony face. He also had really thick dark eyebrows which almost joined in the middle over his nose. I think he had a line or a crease in the middle of his chin which looked like a dimple. I guess he must have weighed about 180lbs or something like that but he wasn’t fat, he was powerful and strong looking. If I had to gues I would say that he was about 40”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gned……………………………………………………………………………………………………….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5:56:00Z</dcterms:created>
  <dc:creator>Administrator</dc:creator>
  <dc:description/>
  <cp:keywords/>
  <dc:language>en-US</dc:language>
  <cp:lastModifiedBy>Mac User</cp:lastModifiedBy>
  <dcterms:modified xsi:type="dcterms:W3CDTF">2010-05-31T15:56:00Z</dcterms:modified>
  <cp:revision>2</cp:revision>
  <dc:subject/>
  <dc:title>Witness Statement 1          </dc:title>
</cp:coreProperties>
</file>